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,7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7"/>
        <w:gridCol w:w="2279"/>
        <w:gridCol w:w="5929"/>
      </w:tblGrid>
      <w:tr>
        <w:trPr>
          <w:trHeight w:val="32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0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02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119"/>
        <w:gridCol w:w="4087"/>
      </w:tblGrid>
      <w:tr>
        <w:trPr>
          <w:trHeight w:val="61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Йошкар-Ола - Зеленодольск - Казань (А-295)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 •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4"/>
        <w:gridCol w:w="5040"/>
        <w:gridCol w:w="4101"/>
      </w:tblGrid>
      <w:tr>
        <w:trPr>
          <w:trHeight w:val="56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Йошкар-Ола - Зеленодольск - Казань (А-295)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12"/>
        <w:gridCol w:w="1724"/>
        <w:gridCol w:w="1670"/>
        <w:gridCol w:w="1397"/>
        <w:gridCol w:w="1994"/>
      </w:tblGrid>
      <w:tr>
        <w:trPr>
          <w:trHeight w:val="29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, 3,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  <w:t>6. Планируемое расписание для каждого остановочного пункта: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1497"/>
        <w:gridCol w:w="1529"/>
        <w:gridCol w:w="1638"/>
        <w:gridCol w:w="1490"/>
        <w:gridCol w:w="1523"/>
        <w:gridCol w:w="1523"/>
      </w:tblGrid>
      <w:tr>
        <w:trPr>
          <w:trHeight w:val="30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равлен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ас: мин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 обратном направлении час: мин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ни отправл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ас: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ремя отправления в обратном направлении час:мин.</w:t>
            </w:r>
          </w:p>
        </w:tc>
      </w:tr>
      <w:tr>
        <w:trPr>
          <w:trHeight w:val="194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00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5:30; 06:15; 07:32; 08:09; 09:02; 10:31; 11:34; 12:17; 12:52; 13:30; 14:50; 17:05; 17:45; 19:0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02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6:30; 07:30; 09:00; 10:00; 11:00; 11:50; 13:00; 14:15; 15:30;16:30; 17:30; 18:30; 19:30; 2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3</Characters>
  <CharactersWithSpaces>1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7:00Z</dcterms:created>
  <dc:creator/>
  <dc:description/>
  <dc:language>en-US</dc:language>
  <cp:lastModifiedBy/>
  <dcterms:modified xsi:type="dcterms:W3CDTF">2017-11-15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